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Biology, Grade 11 University Preparation (SBI 3U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90"/>
        <w:gridCol w:w="14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Diversity of Living Thing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analyse the effects of various human activities on the diversity of living thing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2. investigate, through laboratory and/or field activities or through simulations, the principles of scientific classification, using appropriate sampling and classification techniqu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3. demonstrate an understanding of the diversity of living organisms in terms of the principles of taxonomy and phylogen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Evolu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analyse the economic and environmental advantages and disadvantages of an artificial selection technology, and evaluate the impact of environmental changes on natural selec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angered specie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investigate evolutionary processes, and analyse scientific evidence that supports the theory of evolution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demonstrate an understanding of the theory of evolution, the evidence that supports it, and some of the mechanisms by which it occur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Genetic Process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evaluate the importance of some recent contributions to our knowledge of genetic processes, and analyse social and ethical implications of genetic and genomic research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investigate genetic processes, including those that occur during meiosis, and analyse data to solve basic genetics problems involving monohybrid and dihybrid crosse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3. demonstrate an understanding of concepts, processes, and  technologies related to the transmission of hereditary characteristic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Animals: Structure and Fun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1. analyse the relationships between changing societal needs, technological advances, and our understanding of internal systems of human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, through laboratory inquiry or computer simulation, the functional responses of the respiratory and circulatory systems of animals, and the relationships between their respiratory, circulatory, and digestive system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3. demonstrate an understanding of animal anatomy and physiology, and describe disorders of the respiratory, circulatory, and digestive system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Plants: Anatomy, Growth and Fun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. evaluate the importance of sustainable use of plants to Canadian society and other cultures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2. investigate the structures and functions of plant tissues, and factors affecting plant growt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. demonstrate an understanding of the diversity of vascular plants, including their structures, internal transport systems, and their role in maintaining biodiversit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Biology, Grade 11 University Preparation (SBI 3U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04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09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